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ircuit Diagrams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Circuit Diagrams – are drawings of circuits using symbol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following are some symbols that will be used in this course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424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a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ymbo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unctio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el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454" w:dyaOrig="2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7pt;height:12.2pt" filled="f" o:ole="">
                  <v:imagedata r:id="rId3" o:title=""/>
                </v:shape>
                <o:OLEObject Type="Embed" ProgID="" ShapeID="ole_rId2" DrawAspect="Content" ObjectID="_947684246" r:id="rId2"/>
              </w:objec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source that transforms one form of energy into electrical energy.  It produces a potential difference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atter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377" w:dyaOrig="71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0.45pt;height:26.2pt" filled="f" o:ole="">
                  <v:imagedata r:id="rId5" o:title=""/>
                </v:shape>
                <o:OLEObject Type="Embed" ProgID="" ShapeID="ole_rId4" DrawAspect="Content" ObjectID="_1548843941" r:id="rId4"/>
              </w:objec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combination f electric cells that produce a potential difference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pen Switc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454" w:dyaOrig="23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9.45pt;height:9.45pt" filled="f" o:ole="">
                  <v:imagedata r:id="rId7" o:title=""/>
                </v:shape>
                <o:OLEObject Type="Embed" ProgID="" ShapeID="ole_rId6" DrawAspect="Content" ObjectID="_1432181891" r:id="rId6"/>
              </w:objec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n electrical circuit that is not complete, so there is no current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losed Switc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454" w:dyaOrig="232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9.45pt;height:9.45pt" filled="f" o:ole="">
                  <v:imagedata r:id="rId9" o:title=""/>
                </v:shape>
                <o:OLEObject Type="Embed" ProgID="" ShapeID="ole_rId8" DrawAspect="Content" ObjectID="_1510445789" r:id="rId8"/>
              </w:objec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n electrical circuit forming a complete path for the current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sist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454" w:dyaOrig="37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2.7pt;height:18.7pt" filled="f" o:ole="">
                  <v:imagedata r:id="rId11" o:title=""/>
                </v:shape>
                <o:OLEObject Type="Embed" ProgID="" ShapeID="ole_rId10" DrawAspect="Content" ObjectID="_1482108980" r:id="rId10"/>
              </w:objec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load that transforms electrical energy into another form of energy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ight Bul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984250" cy="3067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67" r="-21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4250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load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ot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984250" cy="3016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67" r="-21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4250" cy="30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load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roun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249" w:dyaOrig="82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3.45pt;height:41pt" filled="f" o:ole="">
                  <v:imagedata r:id="rId15" o:title=""/>
                </v:shape>
                <o:OLEObject Type="Embed" ProgID="" ShapeID="ole_rId14" DrawAspect="Content" ObjectID="_840838237" r:id="rId14"/>
              </w:objec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 connect a conductor through some conducting material directly to the ground, or Earth.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ries and Parallel Circuits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ectric circuits can be wired in series or parallel, or a combination of the two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20"/>
        <w:gridCol w:w="2340"/>
        <w:gridCol w:w="262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ircuit Typ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umber of Paths for Electric Current to Follo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lectrical Energy shared/not shared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evices on/off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er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ne pat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lectrical energy shared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ll electrical devices must be either on or off at the same time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arall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ore than one pat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lectrical energy is not shared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ach electrical device can be on or off within the circuit.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9:25:00Z</dcterms:created>
  <dc:creator>marsaleksu</dc:creator>
  <dc:description/>
  <dc:language>en-US</dc:language>
  <cp:lastModifiedBy>marsaleksu</cp:lastModifiedBy>
  <dcterms:modified xsi:type="dcterms:W3CDTF">2005-11-04T02:12:00Z</dcterms:modified>
  <cp:revision>3</cp:revision>
  <dc:subject/>
  <dc:title>Circuit Diagrams</dc:title>
</cp:coreProperties>
</file>